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225</wp:posOffset>
            </wp:positionH>
            <wp:positionV relativeFrom="paragraph">
              <wp:posOffset>-539750</wp:posOffset>
            </wp:positionV>
            <wp:extent cx="1399540" cy="68389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5380</wp:posOffset>
            </wp:positionH>
            <wp:positionV relativeFrom="paragraph">
              <wp:posOffset>-423545</wp:posOffset>
            </wp:positionV>
            <wp:extent cx="1190625" cy="438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4230</wp:posOffset>
            </wp:positionH>
            <wp:positionV relativeFrom="paragraph">
              <wp:posOffset>-461645</wp:posOffset>
            </wp:positionV>
            <wp:extent cx="1276350" cy="476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PROJEKT UMOWY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Zawarta w Walimiu w dniu ………………  r. w wyniku postępowania w sprawie udzielenia zamówienia publicznego, zakończonego wyborem przez zamawiającego oferty wykonawcy w trybie przetargu nieograniczonego, nr sprawy: ………………………../2014, pomiędzy:</w:t>
      </w:r>
    </w:p>
    <w:p>
      <w:pPr>
        <w:pStyle w:val="Normalny1"/>
        <w:rPr/>
      </w:pPr>
      <w:r>
        <w:rPr>
          <w:sz w:val="20"/>
          <w:szCs w:val="20"/>
        </w:rPr>
        <w:t xml:space="preserve">Gminnym Zespołem Obsługi Szkół                                                                                                                                                      58-320 Walim                                                                                                                                                                                        ul. Boczna 8                                                                                                                                                                                                         NIP 886-10-72-488                                                                                                                                                              reprezentowany przez: Kierownik – Urszula Witek                                                                                                                zwany dalej Zamawiającym,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ny1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  <w:tab/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reprezentowanym/ą przez……………………………………………………………………………………………………………              zwanym/ą dalej Wykonawcą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1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Zamawiający powierza, a Wykonawca przyjmuje do wykonania  zadani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85" w:leader="none"/>
        </w:tabs>
        <w:ind w:left="1485" w:right="0" w:hanging="720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Organizacja  dwóch placów  zabaw wraz z wyposażeniem(montażem)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85" w:leader="none"/>
        </w:tabs>
        <w:ind w:left="1485" w:right="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stosowanie pomieszczeń i toalet do potrzeb dzieci w wieku przedszkolnym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85" w:leader="none"/>
        </w:tabs>
        <w:ind w:left="1485" w:right="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yposażeni pomieszczeń z których korzystają dzieci i personel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85" w:leader="none"/>
        </w:tabs>
        <w:ind w:left="1485" w:right="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yposażenie w sprzęt multimedialny </w:t>
      </w:r>
    </w:p>
    <w:p>
      <w:pPr>
        <w:pStyle w:val="Normalny1"/>
        <w:ind w:left="45" w:hanging="0"/>
        <w:rPr>
          <w:sz w:val="20"/>
          <w:szCs w:val="20"/>
        </w:rPr>
      </w:pPr>
      <w:r>
        <w:rPr>
          <w:sz w:val="20"/>
          <w:szCs w:val="20"/>
        </w:rPr>
        <w:t>W ramach projektu „Modernizacja oddziałów przedszkolnych w Gminie Walim” współfinansowanego z Europejskiego Funduszu Społecznego w ramach Programu Operacyjnego Kapitał Ludzki  Priorytet IX. Rozwój wykształcenia i kompetencji w regionach. Działanie 9.1 :Wyrównywanie szans edukacyjnych i zapewnienie   wysokiej usług edukacyjnych świadczonych w systemie oświaty”Poddzialanie9.1.1”Zmniejszenie nierówności w stopniu upowszechniania edukacji przeszklonej”.                                                                                                      Szczegółowy zakres prac określono w Specyfikacji Istotnych Warunków Zamówienia z dn. …………….….. r., stanowiącej załącznik nr 2  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Termin  rozpoczęcia przedmiotu  zamówienia określa się na dzień podpisania umowy, a termin zakończenia zadania na dzień  31.10.2014r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3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Integralną część umowy stanowią: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Oferta Wykonawcy – zał. nr 1 do umowy                                                                                                                                              2. SIWZ z dn. ……………... r. wraz z załącznikami – zał. nr 2 do umowy                                                                             3.Harmonogram rzeczowo-finansowy- zał.nr3 do umowy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§4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Przedmiot zamówienia  dostarczany będzie do szkół w Gminie Walim(Publiczna Szkoła Podstawowa w Zespole Szkół w Walimiu ul. Boczna 8 i Publiczna Szkoła Podstawowa w Jugowicach ul. Głowna 34 na koszt i ryzyko Wykonawcy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2.Odbioru przedmiotu zamówienia dokona Komisja powołana przez Zamawiającego w dniach pracy szkoły tj.       od poniedziałku do piątku w godz. od 8.00 do 13.00.Komisja zobowiązana będzie do sprawdzenia  przedmiotu zamówienia pod względem ilościowym i jakościowym i  pokwitować ich odbiór według faktury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3.Wykonawca wraz z towarem wyda przyjmującemu karty gwarancyjne, instrukcje dotyczące korzystania z rzeczy, certyfikaty itp. oraz oświadczy, że wszystkie przedmioty są fabrycznie  nowe, nieużywane w pełni sprawne oraz spełniające obowiązujące normy 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4.Zamawiający zastrzega sobie prawo do wymiany albo zwrotu: produktów wadliwych, o nieodpowiedniej jakości, nie odpowiadających opisowi zawartemu w załączniku nr 2 do SIWZ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Ustęp ten nie narusza postanowień dotyczących kar umownych i odstąpienia od umowy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5.W przypadku stwierdzenia podczas odbioru wad ilościowych i jakościowych, Wykonawca zobowiązuje się do ich niezwłocznego usunięcia w terminie 3 dni na podstawie sporządzonego protokołu o stwierdzonych wadach i wyznaczonych terminach na usunięcie stwierdzonych przy odbiorze.</w:t>
      </w:r>
    </w:p>
    <w:p>
      <w:pPr>
        <w:pStyle w:val="Normalny1"/>
        <w:rPr/>
      </w:pPr>
      <w:r>
        <w:rPr>
          <w:rStyle w:val="Domylnaczcionkaakapitu1"/>
          <w:sz w:val="20"/>
          <w:szCs w:val="20"/>
        </w:rPr>
        <w:t>6.</w:t>
      </w:r>
      <w:r>
        <w:rPr/>
        <w:t xml:space="preserve"> </w:t>
      </w:r>
      <w:r>
        <w:rPr>
          <w:rStyle w:val="Domylnaczcionkaakapitu1"/>
          <w:sz w:val="20"/>
          <w:szCs w:val="20"/>
        </w:rPr>
        <w:t>Wykonawca zobowiązuje się zrealizować przedmiot zamówienia zgodnie z warunkami wynikającymi z obowiązujących przepisów technicznych i prawa budowlanego, wymaganiami wynikającymi z obowiązujących Polskich Norm i aprobat technicznych, zasadami rzetelnej wiedzy technicznej i ustalonymi zwyczajami.                                 7. Strony ustalają następujące warunki dodatkowe:</w:t>
      </w:r>
    </w:p>
    <w:p>
      <w:pPr>
        <w:pStyle w:val="Normalny1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ykonawcę obciążają koszty związane z: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- przygotowaniem placu budowy,                                                                                                                                                                                - organizacją zaplecza socjalno-warsztatowego budowy,                                                                                                                        - zabezpieczeniem i ochroną placu budowy,                                                                                                                                                        - tymczasowym uzbrojeniem terenu w energię i wodę oraz koszt energii i wody,                                                                        - inne koszty niezbędne do poniesienia w związku z wykonaniem zamówienia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8. Wykonawca zobowiązuje się dostarczyć na miejsce robót materiały i sprzęt niezbędny do ich wykonania własnym transportem, na własny koszt i ryzyko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9. Wykonawca odpowiada za straty spowodowane przez niego w rzeczowych składnikach majątkowych Zamawiającego powstałe w związku z wykonaniem prac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10.Zamawiający nie odpowiada za urządzenia i materiały pozostawione przez Wykonawcę na terenie wykonywania prac.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1.Wykonawca zobowiązany jest do wywiezienia i utylizacji odpadów powstałych i pozostałych po zakończeniu realizacji zadania na własny koszt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jc w:val="center"/>
        <w:rPr/>
      </w:pPr>
      <w:r>
        <w:rPr/>
        <w:t>§ 5</w:t>
      </w:r>
    </w:p>
    <w:p>
      <w:pPr>
        <w:pStyle w:val="Normalny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 rozpoczęcia robót ustala się na dzień podpisania umowy, natomiast termin zakończenia robót ustala się na </w:t>
      </w:r>
      <w:r>
        <w:rPr>
          <w:rFonts w:eastAsia="Lucida Sans Unicode"/>
          <w:sz w:val="20"/>
          <w:szCs w:val="20"/>
          <w:lang w:val="en-US" w:eastAsia="en-US"/>
        </w:rPr>
        <w:t>31 października 2014 r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Strony ustalają, że wynagrodzenie netto za wykonanie przedmiotu umowy wynosi …………..…. / słownie: …………………………………………../ Podatek VAT  w wysokości …….. %,  wynosi ………………….. / słownie: …………… Łączne wynagrodzenie Wykonawcy wraz z podatkiem VAT wynosi ……………. /słownie: …………………………………………………………………………………………………………………………………………………….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2. Wynagrodzenie Wykonawcy za wykonanie robót będzie wynagrodzeniem ryczałtowym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3.Faktury wystawiane będą na realizatorów przedmiotu zamówienia tj. Publiczną Szkołę Podstawową w Zespole Szkół im. Polskich Noblistów ul. Boczna 8 58-320 Walim i Publiczną Szkołę Podstawową im. Janusza Korczaka w Jugowicach ul. Głowna 34 58-321 Jugowice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4. Realizacja płatności odbywać się będzie etapowo, na podstawie faktur częściowych po wykonaniu poszczególnych elementów zadania  i faktury końcowej po zakończeniu i odebraniu przez Zamawiającego przedmiotu zamówienia bez zastrzeżeń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5. Płatności realizowane będą na rachunek Wykonawcy w terminie do 30 dni od daty złożenia faktury.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6. Faktury częściowe wystawiane będą za wykonany element przedmiotu zamówienia (w oparciu o harmonogram rzeczowo-finansowy, stanowiący załącznik nr 3 do niniejszej umowy). Podstawą do wystawienia faktury częściowej będzie podpisany protokół częściowy odbioru przedmiotu zamówienia potwierdzony przez przedstawiciela Zamawiającego. 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7. Faktura końcowa wystawiona będzie po zakończeniu całości przedmiotu zamówienia, a podstawą do wystawienia faktury końcowej będzie protokół końcowy odbioru przedmiotu zamówienia.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1"/>
        <w:rPr/>
      </w:pPr>
      <w:r>
        <w:rPr>
          <w:sz w:val="20"/>
          <w:szCs w:val="20"/>
        </w:rPr>
        <w:t>1.Wykonawca najpóźniej w dniu podpisania umowy wniesie zabezpieczenie należytego wykonania umowy w wysokości 10% wynagrodzenia brutto określonego w § 6ust. 1 umowy, co stanowi kwotę …………………….…  zł w formie …………………………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2. Strony ustalają, że: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-70% kwoty zabezpieczenia zostanie zwolnione w terminie 30 dni od daty końcowego protokolarnego odbioru przedmiotu zamówienia bez zastrzeżeń oraz uzyskania przez Wykonawcę pozwolenia na użytkowanie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-30% wartości zabezpieczenia obejmującego okres gwarancyjny zostanie zwolniona w ciągu 15 dni po upływie gwarancji.                                            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2.  W przypadku, o którym mowa w ust.1 Wykonawca otrzyma wyłącznie wynagrodzenie za wykonane roboty             i nie będą miały zastosowania postanowienia umowy w zakresie kar umownych.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Zamawiający zastrzega sobie prawo odstąpienia od umowy w każdym czasie przez jednostronne oświadczenie w formie pisemnej za pomocą listu poleconego na ostatni podany adres Wykonawcy, jeżeli Wykonawca nie wykona lub nienależycie wykona umowę, bez wezwania do wykonania lub należytego wykonania umowy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2. Strony ustalają odpowiedzialność za niewykonanie lub nienależyte wykonanie umowy na zasadzie kar umownych, co nie pozbawia Zamawiającego dochodzenia odszkodowania na zasadach ogólnych.</w:t>
      </w:r>
    </w:p>
    <w:p>
      <w:pPr>
        <w:pStyle w:val="Normalny1"/>
        <w:rPr/>
      </w:pPr>
      <w:r>
        <w:rPr>
          <w:sz w:val="20"/>
          <w:szCs w:val="20"/>
        </w:rPr>
        <w:t>3. Wykonawca zapłaci Zamawiającemu karę umowną w przypadku odstąpienia od umowy z winy wykonawcy w wysokości 10% wartości  zamówienia brutto, o którym mowa w §6 ust.1 umowy.</w:t>
      </w:r>
    </w:p>
    <w:p>
      <w:pPr>
        <w:pStyle w:val="Normalny1"/>
        <w:rPr/>
      </w:pPr>
      <w:r>
        <w:rPr>
          <w:sz w:val="20"/>
          <w:szCs w:val="20"/>
        </w:rPr>
        <w:t>4. Zamawiający zapłaci Wykonawcy karę umowną w przypadku odstąpienia od umowy z winy Zamawiającego, w wysokości 10% wartości  zamówienia brutto, o którym mowa w §6 ust.1 umowy.</w:t>
      </w:r>
    </w:p>
    <w:p>
      <w:pPr>
        <w:pStyle w:val="Normalny1"/>
        <w:rPr/>
      </w:pPr>
      <w:r>
        <w:rPr>
          <w:sz w:val="20"/>
          <w:szCs w:val="20"/>
        </w:rPr>
        <w:t>5. Wykonawca zapłaci Zamawiającemu karę umowną za nieterminową realizację robót w wysokości 0,1% wartości wynagrodzenia brutto określonego w §6 ust.1 umowy, za każdy dzień opóźnienia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6. Wysokość zastrzeżonej w pkt. 5 kary umownej będzie miała co do zasady i jej wysokości zastosowanie                   w przypadku opóźnienia w usunięciu wad stwierdzonych w okresie rękojmi.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Za datę zakończenia wykonywania przedmiotu umowy strony ustalają datę sporządzenia protokołu odbioru końcowego.                                                                                                                                                                                                  2. Wykonawca zawiadomi Zamawiającego pisemnie o zakończeniu robót.                                                                                         3. Zamawiający przystąpi do odbioru końcowego w ciągu 7 dni od daty otrzymania zgłoszenia o zakończeniu.               4. Czynności odbiorowe będą trwały maksymalnie 2 dni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. Wykonawca udziela Zamawiającemu gwarancji i rękojmi na okres 36 miesięcy na przedmiot umowy określony w §1 liczony od daty końcowego odbioru robót.                                                                                                                         2. Z upływem ostatniego dnia terminu rękojmi zostanie sporządzony protokół odbioru ostatecznego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Wszelkie spory i roszczenia wynikające z niniejszej umowy rozstrzygane będą przez sąd powszechny właściwy dla siedziby Zamawiającego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3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Na podstawie z art. 144 ustawy Prawo zamówień publicznych, Zamawiający przewiduje możliwość zmiany postanowień zawartej umowy w stosunku do treści oferty, na podstawie której dokonano wyboru Wykonawcy, w przypadku wystąpienia, co najmniej jednej z okoliczności wymienionych poniżej z uwzględnieniem podanych warunków jej wprowadzenia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1) Zmiana terminu zakończenia realizacji zadania spowodowana:                                                                                                        a) działaniami innych organów, np. eksploatatorów infrastruktury, właścicieli gruntów pod inwestycję, organy administracji poprzez przekroczenie terminów wydania niezbędnych do prowadzenia inwestycji: decyzji, zezwoleń, uzgodnień, odmowa wydania tychże decyzji, zezwoleń i uzgodnień, która nie nastąpiła z winy Wykonawcy;                                                                                                                                                                                              b) przedłużającą się w czasie procedurą przetargową;                                                                                                                           c) wystąpieniem niekorzystnych warunków atmosferycznych (pogodowych), uniemożliwiających realizację zamówienia w terminie umownym.                                                                                                                                               d) przyczynami zewnętrzne niezależnymi od Zamawiającego oraz Wykonawcy, wskutek których niemożliwe będzie ukończenie zamówienia w terminie umownym,</w:t>
      </w:r>
    </w:p>
    <w:p>
      <w:pPr>
        <w:pStyle w:val="Normalny1"/>
        <w:rPr/>
      </w:pPr>
      <w:r>
        <w:rPr>
          <w:rStyle w:val="Domylnaczcionkaakapitu1"/>
          <w:sz w:val="20"/>
          <w:szCs w:val="20"/>
        </w:rPr>
        <w:t>2) Inne zmiany spowodowane następującymi okolicznościami:                                                                                                                  a) zmiana osób, przy pomocy których Wykonawca realizuje przedmiot umowy, na inne spełniające warunki określone w SIWZ. Zmiana ta nie wymaga aneksu do umowy (zmiana jest możliwa na osoby spełniające wymogi SIWZ, a dla skutecznej zmiany niezbędne jest uzyskanie zgody Zamawiającego na zaproponowaną osób                                   b) siła wyższa uniemożliwiająca wykonanie przedmiotu umowy zgodnie z SIWZ;                                                                               c) zmiana obowiązującej stawki VAT;                                                                                                                                              d) zmiana sposobu rozliczenia umowy lub dokonywania płatności na rzecz Wykonawcy, na skutek zmiany zawartej przez Zamawiającego umowy o dofinansowanie projektu lub wytycznych dotyczących realizacji projektu.                                                                                                                                                                                              e) sytuacja, kiedy zmiana albo rezygnacja Wykonawcy z podwykonawcy dotyczy podmiotu</w:t>
      </w:r>
      <w:r>
        <w:rPr/>
        <w:t xml:space="preserve"> </w:t>
      </w:r>
      <w:r>
        <w:rPr>
          <w:rStyle w:val="Domylnaczcionkaakapitu1"/>
          <w:sz w:val="20"/>
          <w:szCs w:val="20"/>
        </w:rPr>
        <w:t>dotyczy podmiotu, na którego zasoby Wykonawca powoływał się, na zasadach określonych w art. 26 ust. 2b, w celu wykazania spełniania warunków udziału w postępowaniu, o których mowa w art. 22 ust. 1.</w:t>
      </w:r>
    </w:p>
    <w:p>
      <w:pPr>
        <w:pStyle w:val="Normalny1"/>
        <w:rPr/>
      </w:pPr>
      <w:r>
        <w:rPr>
          <w:sz w:val="20"/>
          <w:szCs w:val="20"/>
        </w:rPr>
        <w:t>3) Wszystkie powyższe zmiany stanowią katalog zmian, na które Zamawiający może wyrazić zgodę. Nie stanowią one jednak zobowiązania do wyrażenia takiej zgody.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4) Nie stanowi zmiany umowy w rozumieniu art. 144 ustawy Prawo zamówień publicznych: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a) zmiana danych teleadresowych,                                                                                                                                        b) zmiana danych związanych z obsługą administracyjno - organizacyjną umowy (np. zmiana nr rachunku bankowego)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4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 xml:space="preserve">Strony zobowiązują się do każdorazowego wzajemnego informowania o zmianie siedziby. Niespełnienie powyższego obowiązku będzie skutkować tym, że adres ostatnio podany uznaje się jako adres dokonywania doręczeń, a samo doręczenie, jako skuteczne. 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5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W sprawach nie uregulowanych w niniejszej umowie stosuje się odpowiednio przepisy Kodeksu Cywilnego oraz Ustawy z dnia  29 stycznia 2004 r. Prawo Zamówień Publicznych.</w:t>
      </w:r>
    </w:p>
    <w:p>
      <w:pPr>
        <w:pStyle w:val="Normalny1"/>
        <w:jc w:val="center"/>
        <w:rPr>
          <w:sz w:val="20"/>
          <w:szCs w:val="20"/>
        </w:rPr>
      </w:pPr>
      <w:r>
        <w:rPr>
          <w:sz w:val="20"/>
          <w:szCs w:val="20"/>
        </w:rPr>
        <w:t>§ 16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>Umowę sporządzono w 3 jednobrzmiących egzemplarzach, 2 egzemplarze dla Zamawiającego i 1 dla Wykonawcy.</w:t>
      </w:r>
      <w:bookmarkStart w:id="0" w:name="_GoBack"/>
      <w:bookmarkEnd w:id="0"/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  <w:tab/>
        <w:t xml:space="preserve">  ZAMAWIAJĄCY                                                                 </w:t>
        <w:tab/>
        <w:t xml:space="preserve">      WYKONAWCA</w:t>
      </w:r>
    </w:p>
    <w:p>
      <w:pPr>
        <w:pStyle w:val="Normaln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65"/>
        </w:tabs>
        <w:ind w:left="765" w:hanging="720"/>
      </w:p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left"/>
      <w:pPr>
        <w:tabs>
          <w:tab w:val="num" w:pos="1845"/>
        </w:tabs>
        <w:ind w:left="1845" w:hanging="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left"/>
      <w:pPr>
        <w:tabs>
          <w:tab w:val="num" w:pos="4005"/>
        </w:tabs>
        <w:ind w:left="4005" w:hanging="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left"/>
      <w:pPr>
        <w:tabs>
          <w:tab w:val="num" w:pos="6165"/>
        </w:tabs>
        <w:ind w:left="616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8:00Z</dcterms:created>
  <dc:creator>GZOSZ</dc:creator>
  <dc:description/>
  <dc:language>en-US</dc:language>
  <cp:lastModifiedBy>GZOSZ</cp:lastModifiedBy>
  <dcterms:modified xsi:type="dcterms:W3CDTF">2014-03-27T11:48:00Z</dcterms:modified>
  <cp:revision>2</cp:revision>
  <dc:subject/>
  <dc:title>Załącznik Nr 3 do SIWZ</dc:title>
</cp:coreProperties>
</file>